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Pariser Schokoladentor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ür den Teig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i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kaltes 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g Speisestärk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1/2 Doppelbeutel Schwartau Back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Btl. Orange-Bac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ür die Crem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bitter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Vollmilch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Doppelbtl. Rum-bac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Likö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Btl Back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Schokostreuse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koladen-Dekorblä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Eier trennen. Eiweiß und Wasser sehr steif schlagen, Zucker einrieseln lassen und das Eigelb leicht unterziehen. Mehl und speisestärke, Back-Kakao und Orange-Back vermischen und unter die Masse h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s in eine NUR am Boden gefettete Springform füllen, bei 175-200 °C 50 min backen. Auf einem Kuchengitter abkühl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ahne erhitzen, die Schokolade darin auflösen, aufkochen und erkalten lassen. Rum-back zugeben und nochmal aufschlagen. Den ausgekühlten Tortenboden zweimal durchschneiden, die Platten mit Rum-Back und Likör beträufeln, 2 Platten mit einem Teil der Creme bestreichen und die Torte wieder zusammensetz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tenoberfläche und -rand mit der retlichen Creme bestreichen und mit Kakao bestäuben. Den Rand der Tortenoberfläche und den Tortenrand mit Schokoladen-Streusel bestreuen und mit Schokoladen-Dekorblättern verz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6:00Z</dcterms:created>
  <dc:creator>Jana</dc:creator>
  <dc:description/>
  <dc:language>en-US</dc:language>
  <cp:lastModifiedBy>Jana</cp:lastModifiedBy>
  <dcterms:modified xsi:type="dcterms:W3CDTF">2004-07-16T10:36:00Z</dcterms:modified>
  <cp:revision>2</cp:revision>
  <dc:subject/>
  <dc:title/>
</cp:coreProperties>
</file>